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Сценарий новогоднего утренника для разновозрастной группы «Новогодние приключения»</w:t>
      </w:r>
    </w:p>
    <w:p>
      <w:pPr>
        <w:pStyle w:val="Normal"/>
        <w:spacing w:lineRule="auto" w:line="240" w:before="0" w:after="1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здать праздничную сказочную обстановку, вызывать у детей радостные положительные эмоци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ть у ребенка радостное настроение, вызвать эмоциональный подъем. Развивать певческие и ритмические способности ребенк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коммуникативные способност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рядить энергией взрослых и детей, увлечь, активизировать, включаться в совместную деятельнос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музыкальный вкус, эмоциональную отзывчивость, музыкальную культуру. Обогащать духовную культуру ребенка.</w:t>
      </w:r>
    </w:p>
    <w:p>
      <w:pPr>
        <w:pStyle w:val="Style14"/>
        <w:shd w:fill="FFFFFF" w:val="clear"/>
        <w:rPr/>
      </w:pPr>
      <w:r>
        <w:rPr>
          <w:b/>
          <w:bCs/>
          <w:shd w:fill="FFFFFF" w:val="clear"/>
        </w:rPr>
        <w:t xml:space="preserve">Действующие лица: </w:t>
      </w:r>
      <w:r>
        <w:rPr>
          <w:bCs/>
          <w:shd w:fill="FFFFFF" w:val="clear"/>
        </w:rPr>
        <w:t>Ведущая, Баба-Яга, Дед Мороз, Снегурочка, Снежная Королева.</w:t>
      </w:r>
    </w:p>
    <w:p>
      <w:pPr>
        <w:pStyle w:val="Style14"/>
        <w:shd w:fill="FFFFFF" w:val="clear"/>
        <w:rPr/>
      </w:pPr>
      <w:r>
        <w:rPr>
          <w:b/>
          <w:bCs/>
          <w:shd w:fill="FFFFFF" w:val="clear"/>
        </w:rPr>
        <w:t xml:space="preserve">Дети: </w:t>
      </w:r>
      <w:r>
        <w:rPr>
          <w:bCs/>
          <w:shd w:fill="FFFFFF" w:val="clear"/>
        </w:rPr>
        <w:t>девочки, мальчики – свободные костюм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ы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зыкальная игра «Четыре шага»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Игра «Дед Мороз, отгадай загадки!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нцы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ец разбойников, танец «Шоколадные зверушки», танец снежинок, танец минуток.</w:t>
      </w:r>
    </w:p>
    <w:p>
      <w:pPr>
        <w:pStyle w:val="Normal"/>
        <w:spacing w:lineRule="auto" w:line="240" w:before="0" w:after="1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ыкальный репертуар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воды: «Паровозик новогодний», «Белые снежинки». Песня 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До свидания, Дедушка Моро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108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Ход праздни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стене часы со съёмными стрелками. Зал слабо освещё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ходит Ведущая со свечой под «Новогоднюю песню»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гоньки на ёлке не горят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раз под Новый год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деса случаются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ле ёлочки наряд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ка начинается!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ёлочка стои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лдованная спит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ет ёлочка очнётся ото сн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ышав ваши добрые слова?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 1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нь чудесный настаёт —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нам приходит Новый год!</w:t>
        <w:br/>
        <w:t>Праздник смеха и затей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здник сказки для детей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 2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есёлый зал блестит сегодня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ркает множество огней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шумный праздник новогодн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вёт приветливо друзей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 3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удо наша ёл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!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бегаются глаз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шурой блестят иголки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так ёлочка-краса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 4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ше нету нашей ёлки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го не спрашивай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роши на ней иголки 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ёздами украшена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 5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Ёлка наша и пушиста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тройна, и зелена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что-то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гонька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 горит у нас она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порядок мы исправим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гоньки гореть заставим!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жем громко: «Раз, два, три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-ка, ёлочка, гори!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повторяют слова, но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гоньки не зажигают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имо крепко спит наша ёлочка. А давайте сыграем в игру «Четыре шага»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Музыкальная игра «Четыре шага»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сле игры на ёлке зажигаются огоньк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бята, наша ёлочка проснулась и засияла разноцветными огоньками! Присаживайтесь на места, сказку начинать пора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негурочка</w:t>
      </w:r>
      <w:r>
        <w:rPr>
          <w:rFonts w:cs="Times New Roman" w:ascii="Times New Roman" w:hAnsi="Times New Roman"/>
          <w:i/>
          <w:iCs/>
          <w:color w:val="1A1A1A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здалека):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! Ау! К деткам в гости я иду!</w:t>
        <w:br/>
        <w:t>Звучит красивая новогодняя музыка, в зал заходит Снегурочк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негурочка: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те, ребятки! Меня зовут Снегурочка. Я пришла к вам в гости из зимнего сказочного леса, там всегда холодно и лежит белый-белый снег. А когда выглядывает солнышко, все снежинки блестят и танцуют! И елочки приветливо машут своими веточками. (Обращает внимание на наряженную елочку в зале). А какая красивая елочка у вас, ребята! И сами вы такие нарядные, праздничные!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 Я принесла вам письмо от Дедушки Мороз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итает. «Дорогие ребята! Поздравляю вас с Новым годом! Как только мои волшебные часы начнут свой перезвон, ждите меня в гости. Ваш Дедушка Мороз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вот почему в нашем зале новые часы! Они волшебные  и помогут нам встретиться с Дедом Морозо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Звучит тревожная музыка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й, а что это за звуки? Неужели уже Дед Мороз к нам идёт, что-то рановато, ведь часы ещё не пробил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зал входит Баба Яга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Звучит песня разбойников «А как известно, мы народ горячий» из мультфильма «Бременские музыканты». </w:t>
      </w:r>
    </w:p>
    <w:p>
      <w:pPr>
        <w:pStyle w:val="Normal"/>
        <w:shd w:fill="FFFFFF" w:val="clear"/>
        <w:spacing w:lineRule="auto" w:line="240" w:before="280" w:after="280"/>
        <w:rPr>
          <w:rStyle w:val="C5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егают мальчики-разбойник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анец разбойник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 6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имаемся разбоем</w:t>
        <w:br/>
        <w:t>Всё мы больше для души.</w:t>
        <w:br/>
        <w:t>Ремесло своё мы любим:</w:t>
        <w:br/>
        <w:t>Нападенья, грабеж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 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гитесь, бойтесь, люди,</w:t>
        <w:br/>
        <w:t>Нам попасться на глаза!</w:t>
        <w:br/>
        <w:t>Всё, тогда пиши - пропало,</w:t>
        <w:br/>
        <w:t>Ваша учесть решена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 8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носите свои ноги,</w:t>
        <w:br/>
        <w:t>Берегите кошельки!</w:t>
        <w:br/>
        <w:t>У кого деньжонок много -</w:t>
        <w:br/>
        <w:t>Перед нами трепещ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-разбойники занимают свои места на стульчиках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а Яг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что, здрасьте вам! Мороза ждёте? Не придёт он к вам! А меня опять не позвали… Ох, как же я зла… Решила я вам снова праздник испортить! Я ваши часы волшебные сломаю и стрелки по сказкам разбросаю! Ха-ха-ха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ба Яга подходит к часам, снимает стрелки и убегает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что же нам теперь делать? Часы не пробьют, и Дедушка Мороз не придёт к нам. Где же нам теперь искать эти стрелки?…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 волнуйтесь, я вам помогу! Поищу вашу стрелк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Звучит волшебная музыка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ую, холодом потянуло…  Стрелка там, где замок белоснежный 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стены изо ль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е шумят в саду деревья, не журчит вода. Замороженные травы, листья и плоды. В бриллиантовой оправе мёрзлые цвет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 же мы туда попадём?     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 меня есть волшебная палочка! Она вам и поможет попасть туда. Нужно только будет закрыть  глаза и произнести волшебные слова: «Палочка, нам помоги, в сказку нас перенеси!».                          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Ребята закрывают глаза и произносят волшебные слова. Гаснет свет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вучит тревожная музыка и завывание метели. Появляется Снежная Королева с зеркалом в руках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да это мы с вами попали? Ой, кто это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.К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 —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ева Снеж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холодная и зла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ургою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лоснежною над миром я лета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йте: кто посмел отрывать меня от дел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ребята из детского сад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.К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вам нужно в моём ледяном дворце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ы пришли к тебе за стрелкой от волшебных час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.К.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Зачем вам нужна эта стрелка?! Оставайтесь лучше у меня, в моём красивом дворце. У меня есть много льдинок и игрушек из снега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ежная Королева, но нам нужно спешить домой, ведь у ребят скоро праздник. На пороге Новый год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.К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ый год?! Что это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-малыши исполнят для тебя танец про Новый год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Танец «Шоколадные зверушки»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.К.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ой красивый танец! Он растопил лёд в моём сердце… Я даже и не знала, что зима приносит вам такую радость! Поэтому я вас отпускаю. Забирайте свою стрелк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.К. отдаёт стрелку Ведуще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ибо тебе, Снежная Королева! Не подскажешь, где нам найти вторую стрелку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.К.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смотрю я в своём ледяном зеркале, где может быть ваша стрел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вучит волшебная музыка, завывание метели, Королева смотрит в зеркало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жу, что стрелка в тёмном-тёмном царстве, где царит тьма и зло, за тридевять земель, на краю свет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 же мы туда попадём?     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.К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у меня волшебная снежинка. Она вам и поможет попасть туда. Нужно только будет закрыть  глаза и произнести волшебное заклинание: «Нам, снежинка, помоги, в сказку нас перенеси!».             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нежная Королева даёт Ведущей снежинк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мне нужно отправляться по своим королевским делам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нежная Королева уходит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бята закрывают глаза и произносят волшебные слов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Звучит тревожная музыка. Появляется Баба Яга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где это мы с вами очутились??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кто это тут ко мне пожаловал? А…. Это вы! Нашли всё таки мой лес… Воевать со мной будете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иться мы с тобой, Баба Яга, не будем! А вот отругать тебя сегодня мы хотим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еня ругать??? Да я сейчас вас всех в скалу превращу, и будете у меня бессмертные и бездвижные! Ха-ха-ха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тебе, Баба Яга, не стыдно! Ведь ребята ждут праздника, а без Дед Мороза он не придёт. И не будет ёлки и подарков… Отдавай сейчас же нам нашу стрелку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на что мне ваша ёлка! Меня ведь вы на неё не пригласили… Поэтому, стрелку я вам – не отдам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что же делать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ращается к детям тихим голосо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а ведь у нас есть волшебные гусли – давайте проучим Бабу Ягу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едущая ставит гусли возле ёлки, в которой спрятана колонка, и произносит волшебные слов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й, вы, гусли заиграйте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 Громко в струны приударьте!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 Коли нету нам с ней сладу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 Пусть она попляшет до упаду!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вучит русская народная музыка. Баба Яга начинает плясат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х, ох, не могу! Я сейчас упаду! Музыку остановите! Кости мои поберегите! 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, устала, Баба Яга?! Отдашь нам стрелочку от  волшебных часов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, отдам, отдам! Не нужна она мне! Только остановите музыку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едущая подходит к гуслям и что-то им шепчет. Музыка перестаёт играть. Баба Яга тяжело дышит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орили вы меня… Забирайте свою стрелку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идает стрелку на пол. Ведущая поднимает её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анец минуто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у вот, ребята, все стрелочки собраны. Пора нам в садик возвращаться. Только как же мы туда попадём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м… А хотите я вам помогу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гу вам с одним условием — пригласите меня к себе на праздник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ну что будем делать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глашаем тебя, Баба Яга, к нам на ёлку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а Яг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вот и другое дело! Закрывайте глаза и выполняйте то, что я вам скажу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дленно произносит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дружно встать на ножки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 Топнуть, прыгнуть, не упасть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 То легко ребята смогу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 Снова в детский сад попасть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вучит волшебная музыка. Дети закрывают глаза. Топают, прыгают.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т мы и в детском саду! Теперь нужно срочно отремонтировать час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едущая одевает стрелки на час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вучит перезвон часов. В зал входит Дед Мороз. Баба Яга прячется от него за ёлк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М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Новым годом, с Новым годом!</w:t>
        <w:br/>
        <w:t>Поздравляю всех детей!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 у вас я год назад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ова видеть всех я рад!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те, ребята! Ждали меня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это время за ёлкой чихает Баба Яг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М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кто это тут у нас за ёлкой прячется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.М. идёт за ёлку. Баба Яга от него пятится задо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ба Яга, то это ты тут делаешь??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меня ребята на ёлку пригласил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М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правда, ребята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тоже хочу подарок получить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М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перестанешь, зло творить, то и ты подарок получишь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ровод, в хоровод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д Мороз  вас всех зовёт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и ты, Баба Яга, пошли с нами хороводы водит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Хоровод «Паровозик Новогодний». </w:t>
      </w:r>
    </w:p>
    <w:p>
      <w:pPr>
        <w:pStyle w:val="Style14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ходит Снегурочка. </w:t>
      </w:r>
    </w:p>
    <w:p>
      <w:pPr>
        <w:pStyle w:val="Style14"/>
        <w:shd w:fill="FFFFFF" w:val="clear"/>
        <w:rPr/>
      </w:pPr>
      <w:r>
        <w:rPr>
          <w:b/>
          <w:bCs/>
          <w:color w:val="000000"/>
        </w:rPr>
        <w:t xml:space="preserve">Д.М.: </w:t>
      </w:r>
      <w:r>
        <w:rPr>
          <w:color w:val="000000"/>
        </w:rPr>
        <w:t>Здравствуй, внученька! Ну вот теперь все в сборе! Можно праздник продолжать! Давайте возле елки потанцуем, ветерком ее обдуем.</w:t>
      </w:r>
    </w:p>
    <w:p>
      <w:pPr>
        <w:pStyle w:val="Style14"/>
        <w:shd w:fill="FFFFFF" w:val="clear"/>
        <w:rPr>
          <w:color w:val="000000"/>
        </w:rPr>
      </w:pPr>
      <w:r>
        <w:rPr>
          <w:b/>
          <w:bCs/>
          <w:color w:val="000000"/>
        </w:rPr>
        <w:t>Ведущая:</w:t>
      </w:r>
      <w:r>
        <w:rPr>
          <w:shd w:fill="FFFFFF" w:val="clear"/>
        </w:rPr>
        <w:t xml:space="preserve"> </w:t>
      </w:r>
      <w:r>
        <w:rPr>
          <w:color w:val="000000"/>
        </w:rPr>
        <w:t>Возле елки нужно встать со Снегурочкой поиграть!</w:t>
      </w:r>
    </w:p>
    <w:p>
      <w:pPr>
        <w:pStyle w:val="Style14"/>
        <w:shd w:fill="FFFFFF" w:val="clear"/>
        <w:rPr/>
      </w:pPr>
      <w:r>
        <w:rPr>
          <w:b/>
          <w:bCs/>
          <w:color w:val="000000"/>
        </w:rPr>
        <w:t xml:space="preserve">Ребенок 9: </w:t>
      </w:r>
      <w:r>
        <w:rPr>
          <w:color w:val="000000"/>
        </w:rPr>
        <w:t>Сыпется снежок на елки,</w:t>
        <w:br/>
        <w:t>Заметает все дома,</w:t>
        <w:br/>
        <w:t>Это к нам пришла из сказки</w:t>
        <w:br/>
        <w:t>Белоснежная зим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бенок 10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ежинки закружились</w:t>
        <w:br/>
        <w:t>И встали в хоровод</w:t>
        <w:br/>
        <w:t>Вокруг нарядной елки</w:t>
        <w:br/>
        <w:t>Под самый Новый год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бенок 11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шистые снежинки</w:t>
        <w:br/>
        <w:t>За окнами кружатся,</w:t>
        <w:br/>
        <w:t>А в Новый Год под ёлкой</w:t>
        <w:br/>
        <w:t>Детишки веселят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Хоровод «Белые снежинки»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д Мороз, для тебя ребятки приготовили загад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гра «Дед Мороз, отгадай загадки!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-ка, Дедушка Мороз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 скорей на нас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гадай-ка, Дед Мороз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ы делаем сейчас?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митируют игру на балалайк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М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вы живот чешите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ы, Дедушка, это дети на балалайке играют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М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х, не догадался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-ка, Дедушка Мороз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 скорей на нас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гадай-ка, Дед Мороз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ы делаем сейчас?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митируют игру на дудочк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М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вы молоко пьёте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дети на дудочке играют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М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ять не угадал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-ка, Дедушка Мороз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 скорей на нас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гадай-ка, Дед Мороз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ы делаем сейчас?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митируют игру на скрипк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М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иженно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вы меня за бороду дёргаете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 ты, Дедушка, это дети на скрипочке играют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М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х, какой я недогадливый! Ну, спасибо, научили деда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.М.: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х, устал я, посиж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д Мороз, отдохни и посмотри на наших снежинок, как они умеют красиво танцеват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Танец Снежинок. 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вучит тиканье часов.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ик-так! – стучат часы у нас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трелки чередой спешат вперёд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ёл уж час. И вновь мы слышим бо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йчас часы пробьют 12 раз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Начинается бой часов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ходит к часа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М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ьют волшебные часы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до совершает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на елке огоньк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дарки превращаются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учит посохом 3 раза. Дед Мороз находит подарки под елко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ба Яга получает подарок перво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а-ха-ха! Перехитрила я вас! Не понравился мне ваш праздник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бегает. Кричит на ходу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есну я у вас всё равно украду!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М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проказница! За ее зло превращу ее подарок в льдинки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учит 3 раза посохом. Баба яга за дверью ругается…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д Мороз и Снегурочка раздают подар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М.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а мне к другим ребятишкам ид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ьте счастливы, ребята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ие дошколята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вам на праздник через год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ова Дед Мороз придёт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давайте на прощание споем Дед Морозу со Снегурочкой песенк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есня «До свидания, Дедушка Мороз»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д Мороз и Снегурочка уходит. 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звращаются в группу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21:18:00Z</dcterms:created>
  <dc:creator>Пользователь</dc:creator>
  <dc:description/>
  <cp:keywords/>
  <dc:language>en-US</dc:language>
  <cp:lastModifiedBy>Пользователь</cp:lastModifiedBy>
  <dcterms:modified xsi:type="dcterms:W3CDTF">2022-03-19T21:25:00Z</dcterms:modified>
  <cp:revision>3</cp:revision>
  <dc:subject/>
  <dc:title/>
</cp:coreProperties>
</file>